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>43.03.01 Сервис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С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1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372"/>
        <w:gridCol w:w="532"/>
        <w:gridCol w:w="885"/>
        <w:gridCol w:w="825"/>
        <w:gridCol w:w="452"/>
        <w:gridCol w:w="465"/>
        <w:gridCol w:w="425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1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рия России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сихология командной работы и лидер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сшая математи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формационные технологии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цепции современного естествознан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социального государ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остранный язык английский /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сский язык как иностранный</w:t>
            </w:r>
            <w:r>
              <w:rPr/>
              <w:t xml:space="preserve"> / </w:t>
            </w:r>
            <w:r>
              <w:rPr>
                <w:b/>
                <w:color w:val="000000"/>
                <w:sz w:val="22"/>
                <w:szCs w:val="22"/>
              </w:rPr>
              <w:t>немецкий / французский</w:t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ект инновационной гостиничной услуг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ловая коммуникац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а челове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кументационное предприятий сервиса, туризма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висная деятельност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военной подготовк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российской государствен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нравствен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социально-культурного мероприятия в городе Ростове-на-Дону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ый проект «Обучение служением»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ий язык как иностранный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Каф. История и культурология -</w:t>
        <w:tab/>
        <w:tab/>
        <w:tab/>
        <w:tab/>
        <w:t>ауд. 2-401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Каф. Философия и МР</w:t>
        <w:tab/>
        <w:t>-</w:t>
        <w:tab/>
        <w:tab/>
        <w:tab/>
        <w:tab/>
        <w:t>ауд. 8-50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                                       Каф. Прикладная математика-</w:t>
        <w:tab/>
        <w:tab/>
        <w:tab/>
        <w:tab/>
        <w:t>ауд. 1-317а</w:t>
      </w:r>
    </w:p>
    <w:p>
      <w:pPr>
        <w:pStyle w:val="Normal"/>
        <w:ind w:left="4320" w:firstLine="720"/>
        <w:rPr/>
      </w:pPr>
      <w:r>
        <w:rPr/>
        <w:t>Каф. Мировые языки и культуры-</w:t>
        <w:tab/>
        <w:tab/>
        <w:tab/>
        <w:t>ауд. 8-334</w:t>
      </w:r>
    </w:p>
    <w:p>
      <w:pPr>
        <w:pStyle w:val="Normal"/>
        <w:ind w:left="4320" w:firstLine="720"/>
        <w:rPr/>
      </w:pPr>
      <w:r>
        <w:rPr/>
        <w:t xml:space="preserve">Каф. Математика и информатика - </w:t>
        <w:tab/>
        <w:tab/>
        <w:tab/>
        <w:t>ауд. 8-408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25.12.2024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ИМНЯЯ ЛАБОРАТОРНО-ЭКЗАМЕНАЦИОННАЯ СЕССИЯ  с 13.01.2025 г. по 26.01.2025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2 семестр студент обязан выполнить и сдать на проверку до 25.06.2025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ТНЯЯ ЛАБОРАТОРНО-ЭКЗАМЕНАЦИОННАЯ СЕССИЯ  с 30.06.2025 г. по 13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Багирян Оксана Сергеевна</cp:lastModifiedBy>
  <cp:lastPrinted>2023-09-27T11:38:00Z</cp:lastPrinted>
  <dcterms:modified xsi:type="dcterms:W3CDTF">2024-11-01T10:11:00Z</dcterms:modified>
  <cp:revision>11</cp:revision>
  <dc:subject/>
  <dc:title>Донской государственный технический университет</dc:title>
</cp:coreProperties>
</file>